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1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7531"/>
      </w:tblGrid>
      <w:tr>
        <w:trPr>
          <w:trHeight w:val="391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642-EVM-REV-A</w:t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S13730AC0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3/02/17</w:t>
            </w:r>
          </w:p>
        </w:tc>
      </w:tr>
      <w:tr>
        <w:trPr>
          <w:trHeight w:val="435" w:hRule="atLeast"/>
        </w:trPr>
        <w:tc>
          <w:tcPr>
            <w:tcW w:w="2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1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95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4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RILL FORMAT </w:t>
            </w:r>
          </w:p>
        </w:tc>
        <w:tc>
          <w:tcPr>
            <w:tcW w:w="7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XCELLON ENGLISH  2,5 TRAILING</w:t>
            </w:r>
          </w:p>
        </w:tc>
      </w:tr>
      <w:tr>
        <w:trPr>
          <w:trHeight w:val="516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3730AC0_1642-EVM-REV-A_FAB_20170302.zip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1.art</w:t>
        <w:tab/>
        <w:tab/>
        <w:t>- Layer 1 (Top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2P.art</w:t>
        <w:tab/>
        <w:tab/>
        <w:t>- Layer 2 (Groun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3.art</w:t>
        <w:tab/>
        <w:tab/>
        <w:t>- Layer 3 (Gnd/signal)</w:t>
      </w:r>
    </w:p>
    <w:p>
      <w:pPr>
        <w:pStyle w:val="Normal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4.art</w:t>
        <w:tab/>
        <w:tab/>
        <w:t>- Layer 4 (Gnd/signa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5P.art</w:t>
        <w:tab/>
        <w:tab/>
        <w:t>- Layer 5 (Groun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6.art</w:t>
        <w:tab/>
        <w:tab/>
        <w:t>- Layer 6 (Botto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ON 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MT.art</w:t>
        <w:tab/>
        <w:tab/>
        <w:t xml:space="preserve">- Solder Mask Top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MB.art</w:t>
        <w:tab/>
        <w:tab/>
        <w:t xml:space="preserve">- Solder Mask Bottom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ST.art</w:t>
        <w:tab/>
        <w:tab/>
        <w:t>- Silkscreen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SB.art</w:t>
        <w:tab/>
        <w:tab/>
        <w:t>- Silkscreen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UTLINE.art</w:t>
        <w:tab/>
        <w:t>- Board Out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-1.art</w:t>
        <w:tab/>
        <w:tab/>
        <w:t>- Fabrication Drawing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-2.art</w:t>
        <w:tab/>
        <w:tab/>
        <w:t>- Fabrication Drawing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RIL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1-L2.drl</w:t>
        <w:tab/>
        <w:tab/>
        <w:t>- Blind via (Blind via from L1 to L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TH.drl</w:t>
        <w:tab/>
        <w:tab/>
        <w:t>- Plated through holes drill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PTH.drl</w:t>
        <w:tab/>
        <w:tab/>
        <w:t>- Non Plated through holes drill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</w:rPr>
        <w:t xml:space="preserve">PTH_ROUTE.rou </w:t>
        <w:tab/>
        <w:t>- Plated slot/cutout Route file</w:t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fr-FR"/>
        </w:rPr>
      </w:pPr>
      <w:r>
        <w:rPr>
          <w:rFonts w:cs="Verdana" w:ascii="Verdana" w:hAnsi="Verdana"/>
          <w:b/>
          <w:sz w:val="24"/>
          <w:szCs w:val="24"/>
          <w:lang w:val="fr-FR"/>
        </w:rPr>
        <w:t>OTHER FILES 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fr-FR"/>
        </w:rPr>
      </w:pPr>
      <w:r>
        <w:rPr>
          <w:rFonts w:cs="Verdana" w:ascii="Verdana" w:hAnsi="Verdana"/>
          <w:b/>
          <w:i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PCD356.ipc</w:t>
        <w:tab/>
        <w:tab/>
        <w:tab/>
        <w:tab/>
        <w:tab/>
        <w:t xml:space="preserve">- IPC-D-356 Netlist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yers.pdf</w:t>
        <w:tab/>
        <w:tab/>
        <w:tab/>
        <w:tab/>
        <w:tab/>
        <w:tab/>
        <w:t>- PDF Plots of all layer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.pdf</w:t>
        <w:tab/>
        <w:tab/>
        <w:tab/>
        <w:tab/>
        <w:tab/>
        <w:tab/>
        <w:t>- PDF of Fabrication Drawin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1642-EVM-011-Stackup.pdf</w:t>
        <w:tab/>
        <w:tab/>
        <w:t>- Stack-up PDF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Via_Filling_Requirements.docx  </w:t>
        <w:tab/>
        <w:tab/>
        <w:t>- Via filling documen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ntenna_etching_Requirements.docx</w:t>
        <w:tab/>
        <w:t>- Antenna etching documen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tentional Short.txt</w:t>
        <w:tab/>
        <w:tab/>
        <w:t xml:space="preserve">   </w:t>
        <w:tab/>
        <w:tab/>
        <w:t>- Intentional Net short repor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Fab.doc</w:t>
        <w:tab/>
        <w:tab/>
        <w:tab/>
        <w:tab/>
        <w:tab/>
        <w:t>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 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3.3”  X 2.565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6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0.05621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Immersion Silve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0.004” / 0.004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0.0059”(blind via) and 0.0122”(through hole)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YES</w:t>
      </w:r>
    </w:p>
    <w:sectPr>
      <w:headerReference w:type="default" r:id="rId2"/>
      <w:footerReference w:type="default" r:id="rId3"/>
      <w:type w:val="nextPage"/>
      <w:pgSz w:w="11906" w:h="16838"/>
      <w:pgMar w:left="490" w:right="1195" w:gutter="0" w:header="370" w:top="1104" w:footer="370" w:bottom="1104"/>
      <w:pgBorders w:display="allPages" w:offsetFrom="text">
        <w:top w:val="double" w:sz="40" w:space="4" w:color="000000"/>
        <w:left w:val="double" w:sz="40" w:space="10" w:color="000000"/>
        <w:bottom w:val="double" w:sz="40" w:space="4" w:color="000000"/>
        <w:right w:val="double" w:sz="40" w:space="17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100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0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7:00Z</dcterms:created>
  <dc:creator>Sadan Kumar</dc:creator>
  <dc:description/>
  <dc:language>en-US</dc:language>
  <cp:lastModifiedBy>1298</cp:lastModifiedBy>
  <cp:lastPrinted>2004-11-26T18:24:00Z</cp:lastPrinted>
  <dcterms:modified xsi:type="dcterms:W3CDTF">2014-06-16T11:38:00Z</dcterms:modified>
  <cp:revision>120</cp:revision>
  <dc:subject/>
  <dc:title>T-QP-HR-01-00</dc:title>
</cp:coreProperties>
</file>