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91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642-EVM-REV-A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3730AC0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3/02/17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91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3730AC0_1642-EVM-REV-A_ASY_20170302.zip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PT.art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PB.art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T.art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B.art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UTLINE.art</w:t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acement.txt</w:t>
        <w:tab/>
        <w:t xml:space="preserve">      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3.3”  X 2.565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6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0.05621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Immersion Silve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0.004” / 0.004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0.0059”(blind via) and 0.0122”(through hole)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YES</w:t>
      </w:r>
    </w:p>
    <w:sectPr>
      <w:headerReference w:type="default" r:id="rId2"/>
      <w:footerReference w:type="default" r:id="rId3"/>
      <w:type w:val="nextPage"/>
      <w:pgSz w:w="11906" w:h="16838"/>
      <w:pgMar w:left="410" w:right="181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96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