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328570947"/>
            <w:bookmarkStart w:id="1" w:name="__Fieldmark__5_2328570947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328570947"/>
            <w:bookmarkStart w:id="3" w:name="__Fieldmark__6_232857094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328570947"/>
            <w:bookmarkStart w:id="5" w:name="__Fieldmark__8_232857094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328570947"/>
            <w:bookmarkStart w:id="7" w:name="__Fieldmark__9_2328570947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32857094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328570947"/>
            <w:bookmarkStart w:id="9" w:name="__Fieldmark__11_2328570947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32857094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328570947"/>
            <w:bookmarkStart w:id="11" w:name="__Fieldmark__12_2328570947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328570947"/>
            <w:bookmarkStart w:id="13" w:name="__Fieldmark__14_232857094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328570947"/>
            <w:bookmarkStart w:id="15" w:name="__Fieldmark__15_232857094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328570947"/>
            <w:bookmarkStart w:id="17" w:name="__Fieldmark__17_232857094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328570947"/>
            <w:bookmarkStart w:id="19" w:name="__Fieldmark__18_2328570947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32857094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328570947"/>
            <w:bookmarkStart w:id="21" w:name="__Fieldmark__20_2328570947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32857094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328570947"/>
            <w:bookmarkStart w:id="23" w:name="__Fieldmark__21_2328570947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328570947"/>
            <w:bookmarkStart w:id="25" w:name="__Fieldmark__23_2328570947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328570947"/>
            <w:bookmarkStart w:id="27" w:name="__Fieldmark__24_2328570947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32857094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328570947"/>
            <w:bookmarkStart w:id="29" w:name="__Fieldmark__26_2328570947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32857094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328570947"/>
            <w:bookmarkStart w:id="31" w:name="__Fieldmark__27_2328570947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328570947"/>
            <w:bookmarkStart w:id="33" w:name="__Fieldmark__29_2328570947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328570947"/>
            <w:bookmarkStart w:id="35" w:name="__Fieldmark__30_2328570947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328570947"/>
            <w:bookmarkStart w:id="37" w:name="__Fieldmark__32_2328570947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328570947"/>
            <w:bookmarkStart w:id="39" w:name="__Fieldmark__33_2328570947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328570947"/>
            <w:bookmarkStart w:id="41" w:name="__Fieldmark__35_2328570947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328570947"/>
            <w:bookmarkStart w:id="43" w:name="__Fieldmark__36_2328570947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328570947"/>
            <w:bookmarkStart w:id="45" w:name="__Fieldmark__38_2328570947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3285709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328570947"/>
            <w:bookmarkStart w:id="47" w:name="__Fieldmark__39_2328570947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