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216216122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2162161220"/>
            <w:bookmarkStart w:id="1" w:name="__Fieldmark__4_2162161220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16216122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2162161220"/>
            <w:bookmarkStart w:id="3" w:name="__Fieldmark__5_2162161220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21621612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2162161220"/>
            <w:bookmarkStart w:id="5" w:name="__Fieldmark__7_2162161220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1621612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2162161220"/>
            <w:bookmarkStart w:id="7" w:name="__Fieldmark__8_2162161220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16216122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2162161220"/>
            <w:bookmarkStart w:id="9" w:name="__Fieldmark__9_2162161220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216216122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2162161220"/>
            <w:bookmarkStart w:id="11" w:name="__Fieldmark__10_2162161220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1621612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2162161220"/>
            <w:bookmarkStart w:id="13" w:name="__Fieldmark__12_2162161220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21621612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2162161220"/>
            <w:bookmarkStart w:id="15" w:name="__Fieldmark__13_2162161220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1621612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2162161220"/>
            <w:bookmarkStart w:id="17" w:name="__Fieldmark__15_2162161220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21621612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2162161220"/>
            <w:bookmarkStart w:id="19" w:name="__Fieldmark__16_2162161220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16216122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2162161220"/>
            <w:bookmarkStart w:id="21" w:name="__Fieldmark__18_2162161220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216216122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2162161220"/>
            <w:bookmarkStart w:id="23" w:name="__Fieldmark__19_2162161220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1621612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2162161220"/>
            <w:bookmarkStart w:id="25" w:name="__Fieldmark__21_2162161220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21621612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2162161220"/>
            <w:bookmarkStart w:id="27" w:name="__Fieldmark__22_2162161220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16216122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2162161220"/>
            <w:bookmarkStart w:id="29" w:name="__Fieldmark__24_2162161220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216216122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2162161220"/>
            <w:bookmarkStart w:id="31" w:name="__Fieldmark__25_2162161220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1621612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2162161220"/>
            <w:bookmarkStart w:id="33" w:name="__Fieldmark__27_2162161220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21621612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2162161220"/>
            <w:bookmarkStart w:id="35" w:name="__Fieldmark__28_2162161220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1621612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2162161220"/>
            <w:bookmarkStart w:id="37" w:name="__Fieldmark__30_2162161220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21621612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2162161220"/>
            <w:bookmarkStart w:id="39" w:name="__Fieldmark__31_2162161220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1621612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2162161220"/>
            <w:bookmarkStart w:id="41" w:name="__Fieldmark__33_2162161220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21621612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2162161220"/>
            <w:bookmarkStart w:id="43" w:name="__Fieldmark__34_2162161220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1621612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2162161220"/>
            <w:bookmarkStart w:id="45" w:name="__Fieldmark__36_2162161220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21621612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2162161220"/>
            <w:bookmarkStart w:id="47" w:name="__Fieldmark__37_2162161220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