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emf" ContentType="image/x-emf"/>
  <Override PartName="/word/media/image21.wmf" ContentType="image/x-wmf"/>
  <Override PartName="/word/media/image19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120"/>
        <w:gridCol w:w="120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</w:rPr>
              <w:t>LMH0387 IBIS Model</w:t>
              <w:br/>
              <w:t>User Not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tional Semiconductor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del User Note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nuary 17, 201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698500" cy="711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OP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supports the LVCMOS output, LVCMOS input, SPI input, SPI output, CML input, and LVDS output on the LMH0387. Static, analog, and reserved pins are not modele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ECIFIC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 Number:</w:t>
        <w:tab/>
        <w:t>LMH0387SL (CSP Packag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File Name:</w:t>
        <w:tab/>
        <w:t>LMH0387.ib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Version:</w:t>
        <w:tab/>
        <w:t>4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e Revision:</w:t>
        <w:tab/>
        <w:t>1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ST BENCH &amp;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I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I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I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Input)</w:t>
      </w:r>
      <w:r>
        <w:rPr>
          <w:rFonts w:cs="Arial" w:ascii="Arial" w:hAnsi="Arial"/>
          <w:sz w:val="20"/>
          <w:szCs w:val="20"/>
        </w:rPr>
        <w:t>: The SDI inputs receive a 270 Mbps to 2.97 Gbps signal from an ideal source with a short PCB trace and an external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termin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937" w:dyaOrig="30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2.05pt;height:132.4pt" filled="f" o:ole="">
            <v:imagedata r:id="rId4" o:title=""/>
          </v:shape>
          <o:OLEObject Type="Embed" ProgID="" ShapeID="ole_rId3" DrawAspect="Content" ObjectID="_116481085" r:id="rId3"/>
        </w:objec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LVDS/CML Input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al LVDS Source =&gt; LMH0387 LVDS/CML Inpu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9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652" t="22506" r="8504" b="22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2.97 Gbps Simulation Result                                   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85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479" t="23170" r="8183" b="22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1.485 Gbps Simulation Resul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325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837" t="21570" r="8294" b="22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270 Mbps Simulation Result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O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O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O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Output)</w:t>
      </w:r>
      <w:r>
        <w:rPr>
          <w:rFonts w:cs="Arial" w:ascii="Arial" w:hAnsi="Arial"/>
          <w:sz w:val="20"/>
          <w:szCs w:val="20"/>
        </w:rPr>
        <w:t>: The SDO (LVDS) outputs are intended to drive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ifferential transmission line terminated with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C coupled termination resistor between the pair. The load is typically a high impedance differential input which presents mainly a small capacitive load. The stimulus is a PRBS-7 data stream in the 270 Mbps to 2.97 Gbps range.  The differential output voltage is ± 350 mV (700 mV</w:t>
      </w:r>
      <w:r>
        <w:rPr>
          <w:rFonts w:cs="Arial" w:ascii="Arial" w:hAnsi="Arial"/>
          <w:sz w:val="20"/>
          <w:szCs w:val="20"/>
          <w:vertAlign w:val="subscript"/>
        </w:rPr>
        <w:t>P-P</w:t>
      </w:r>
      <w:r>
        <w:rPr>
          <w:rFonts w:cs="Arial" w:ascii="Arial" w:hAnsi="Arial"/>
          <w:sz w:val="20"/>
          <w:szCs w:val="20"/>
        </w:rPr>
        <w:t>) with a common mode voltage of 1.25V and transition times in the 80-130 ps range (at the SDO/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FILLIN "SDO"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SDO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Output)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450" w:dyaOrig="30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7.95pt;height:131.2pt" filled="f" o:ole="">
            <v:imagedata r:id="rId9" o:title=""/>
          </v:shape>
          <o:OLEObject Type="Embed" ProgID="" ShapeID="ole_rId8" DrawAspect="Content" ObjectID="_1647631671" r:id="rId8"/>
        </w:objec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DS Output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ulated without AC Coupling Capacitors (V</w:t>
      </w:r>
      <w:r>
        <w:rPr>
          <w:rFonts w:cs="Arial" w:ascii="Arial" w:hAnsi="Arial"/>
          <w:sz w:val="20"/>
          <w:szCs w:val="20"/>
          <w:vertAlign w:val="subscript"/>
        </w:rPr>
        <w:t>OS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Arial" w:ascii="Arial" w:hAnsi="Arial"/>
          <w:sz w:val="20"/>
          <w:szCs w:val="20"/>
        </w:rPr>
        <w:t>1.25V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5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825" t="18736" r="8152" b="18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821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152" t="15020" r="8479" b="10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Simulated with AC Coupling Capacitors (All data rates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3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924" t="18707" r="8461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6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751" t="15477" r="7924" b="14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97 Gbps Simulation Results (Eye Probe 1: Single-end, Diff Eye Probe 1: Differential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85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578" t="16393" r="8097" b="17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578" t="15106" r="8276" b="15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85G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53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578" t="18324" r="8980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924" t="15477" r="8461" b="15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270 M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: </w:t>
      </w:r>
      <w:r>
        <w:rPr>
          <w:rFonts w:cs="Arial" w:ascii="Arial" w:hAnsi="Arial"/>
          <w:sz w:val="20"/>
          <w:szCs w:val="20"/>
        </w:rPr>
        <w:t>The LVCMOS Input receives input from a 100 kHz signal source through a 4” transmission line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85pt;height:117.4pt" filled="f" o:ole="">
            <v:imagedata r:id="rId19" o:title=""/>
          </v:shape>
          <o:OLEObject Type="Embed" ProgID="" ShapeID="ole_rId18" DrawAspect="Content" ObjectID="_1435578138" r:id="rId18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Input Simulation Test Bench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47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399" t="12756" r="8807" b="10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173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578" t="12756" r="8461" b="11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 Model Simulation Results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Left: Input with internal pull-down, Right: Input with internal pull-up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LVCMOS OUTPUT: </w:t>
      </w:r>
      <w:r>
        <w:rPr>
          <w:rFonts w:cs="Arial" w:ascii="Arial" w:hAnsi="Arial"/>
          <w:sz w:val="20"/>
          <w:szCs w:val="20"/>
        </w:rPr>
        <w:t>The LVCMOS output receives input from a 100 kHz signal source and drives a 4” transmission line to a capacitive load of 15 pf with a 47kOhm pull-up resisto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7.05pt;height:122.75pt" filled="f" o:ole="">
            <v:imagedata r:id="rId23" o:title=""/>
          </v:shape>
          <o:OLEObject Type="Embed" ProgID="" ShapeID="ole_rId22" DrawAspect="Content" ObjectID="_1602212941" r:id="rId22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Simulation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85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337" t="10048" r="817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Model Simulation Results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I OUTPUT: </w:t>
      </w:r>
      <w:r>
        <w:rPr>
          <w:rFonts w:cs="Arial" w:ascii="Arial" w:hAnsi="Arial"/>
          <w:sz w:val="20"/>
          <w:szCs w:val="20"/>
        </w:rPr>
        <w:t>The SPI output receives input from a 20 MHz signal source and drives a 4” transmission line to a capacitive load of 15 pf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7.05pt;height:122.75pt" filled="f" o:ole="">
            <v:imagedata r:id="rId26" o:title=""/>
          </v:shape>
          <o:OLEObject Type="Embed" ProgID="" ShapeID="ole_rId25" DrawAspect="Content" ObjectID="_1295425663" r:id="rId25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Simulation Test Bench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45105" cy="1856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498" t="11600" r="833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Model Simulation Result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SPI INPUT: </w:t>
      </w:r>
      <w:r>
        <w:rPr>
          <w:rFonts w:cs="Arial" w:ascii="Arial" w:hAnsi="Arial"/>
          <w:sz w:val="20"/>
          <w:szCs w:val="20"/>
        </w:rPr>
        <w:t>The LVCMOS input model receives input from a 20 MHz signal source through a 4” transmission line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5.85pt;height:117.4pt" filled="f" o:ole="">
            <v:imagedata r:id="rId29" o:title=""/>
          </v:shape>
          <o:OLEObject Type="Embed" ProgID="" ShapeID="ole_rId28" DrawAspect="Content" ObjectID="_1451980732" r:id="rId28"/>
        </w:objec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Simulation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643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7399" t="11465" r="7924" b="10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Model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MMARY</w:t>
      </w:r>
    </w:p>
    <w:p>
      <w:pPr>
        <w:pStyle w:val="Normal"/>
        <w:rPr>
          <w:rFonts w:ascii="Arial" w:hAnsi="Arial" w:cs="Arial"/>
          <w:b/>
          <w:b/>
          <w:color w:val="D9D9D9"/>
          <w:sz w:val="20"/>
          <w:szCs w:val="20"/>
        </w:rPr>
      </w:pPr>
      <w:r>
        <w:rPr>
          <w:rFonts w:cs="Arial" w:ascii="Arial" w:hAnsi="Arial"/>
          <w:b/>
          <w:color w:val="D9D9D9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passes IBIS checks and simulates in a sample simulator with typical loads. The simulation results meet the specifications for this produc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1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Rev 1.0</w:t>
      <w:tab/>
      <w:t xml:space="preserve">© 2011, National Semiconductor Corp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oleObject" Target="embeddings/oleObject3.bin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oleObject" Target="embeddings/oleObject5.bin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oleObject" Target="embeddings/oleObject6.bin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0:59:00Z</dcterms:created>
  <dc:creator>NSC Employee</dc:creator>
  <dc:description/>
  <cp:keywords/>
  <dc:language>en-US</dc:language>
  <cp:lastModifiedBy> </cp:lastModifiedBy>
  <cp:lastPrinted>2010-04-29T16:35:00Z</cp:lastPrinted>
  <dcterms:modified xsi:type="dcterms:W3CDTF">2011-01-18T01:08:00Z</dcterms:modified>
  <cp:revision>3</cp:revision>
  <dc:subject/>
  <dc:title>LVDSe Overview</dc:title>
</cp:coreProperties>
</file>