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82089469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573463920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46919051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52111845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940668113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058343854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