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444300086"/>
            <w:bookmarkStart w:id="1" w:name="__Fieldmark__5_344430008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444300086"/>
            <w:bookmarkStart w:id="3" w:name="__Fieldmark__6_344430008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444300086"/>
            <w:bookmarkStart w:id="5" w:name="__Fieldmark__8_344430008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444300086"/>
            <w:bookmarkStart w:id="7" w:name="__Fieldmark__9_344430008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44430008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444300086"/>
            <w:bookmarkStart w:id="9" w:name="__Fieldmark__11_344430008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44430008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444300086"/>
            <w:bookmarkStart w:id="11" w:name="__Fieldmark__12_344430008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444300086"/>
            <w:bookmarkStart w:id="13" w:name="__Fieldmark__14_344430008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444300086"/>
            <w:bookmarkStart w:id="15" w:name="__Fieldmark__15_344430008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444300086"/>
            <w:bookmarkStart w:id="17" w:name="__Fieldmark__17_344430008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444300086"/>
            <w:bookmarkStart w:id="19" w:name="__Fieldmark__18_344430008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44430008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444300086"/>
            <w:bookmarkStart w:id="21" w:name="__Fieldmark__20_344430008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44430008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444300086"/>
            <w:bookmarkStart w:id="23" w:name="__Fieldmark__21_344430008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444300086"/>
            <w:bookmarkStart w:id="25" w:name="__Fieldmark__23_344430008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444300086"/>
            <w:bookmarkStart w:id="27" w:name="__Fieldmark__24_344430008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44430008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444300086"/>
            <w:bookmarkStart w:id="29" w:name="__Fieldmark__26_344430008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44430008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444300086"/>
            <w:bookmarkStart w:id="31" w:name="__Fieldmark__27_344430008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444300086"/>
            <w:bookmarkStart w:id="33" w:name="__Fieldmark__29_344430008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444300086"/>
            <w:bookmarkStart w:id="35" w:name="__Fieldmark__30_344430008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444300086"/>
            <w:bookmarkStart w:id="37" w:name="__Fieldmark__32_344430008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444300086"/>
            <w:bookmarkStart w:id="39" w:name="__Fieldmark__33_344430008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444300086"/>
            <w:bookmarkStart w:id="41" w:name="__Fieldmark__35_344430008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444300086"/>
            <w:bookmarkStart w:id="43" w:name="__Fieldmark__36_344430008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444300086"/>
            <w:bookmarkStart w:id="45" w:name="__Fieldmark__38_344430008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4443000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444300086"/>
            <w:bookmarkStart w:id="47" w:name="__Fieldmark__39_344430008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