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620959872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331312416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2129784008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409603560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351176823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698575793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