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6880424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68804245"/>
            <w:bookmarkStart w:id="1" w:name="__Fieldmark__4_26880424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6880424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68804245"/>
            <w:bookmarkStart w:id="3" w:name="__Fieldmark__5_26880424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68804245"/>
            <w:bookmarkStart w:id="5" w:name="__Fieldmark__7_26880424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68804245"/>
            <w:bookmarkStart w:id="7" w:name="__Fieldmark__8_26880424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6880424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68804245"/>
            <w:bookmarkStart w:id="9" w:name="__Fieldmark__9_26880424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6880424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68804245"/>
            <w:bookmarkStart w:id="11" w:name="__Fieldmark__10_26880424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68804245"/>
            <w:bookmarkStart w:id="13" w:name="__Fieldmark__12_26880424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68804245"/>
            <w:bookmarkStart w:id="15" w:name="__Fieldmark__13_26880424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68804245"/>
            <w:bookmarkStart w:id="17" w:name="__Fieldmark__15_26880424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68804245"/>
            <w:bookmarkStart w:id="19" w:name="__Fieldmark__16_26880424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6880424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68804245"/>
            <w:bookmarkStart w:id="21" w:name="__Fieldmark__18_26880424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6880424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68804245"/>
            <w:bookmarkStart w:id="23" w:name="__Fieldmark__19_26880424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68804245"/>
            <w:bookmarkStart w:id="25" w:name="__Fieldmark__21_26880424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68804245"/>
            <w:bookmarkStart w:id="27" w:name="__Fieldmark__22_26880424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6880424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68804245"/>
            <w:bookmarkStart w:id="29" w:name="__Fieldmark__24_26880424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6880424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68804245"/>
            <w:bookmarkStart w:id="31" w:name="__Fieldmark__25_26880424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68804245"/>
            <w:bookmarkStart w:id="33" w:name="__Fieldmark__27_26880424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68804245"/>
            <w:bookmarkStart w:id="35" w:name="__Fieldmark__28_26880424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68804245"/>
            <w:bookmarkStart w:id="37" w:name="__Fieldmark__30_26880424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68804245"/>
            <w:bookmarkStart w:id="39" w:name="__Fieldmark__31_26880424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68804245"/>
            <w:bookmarkStart w:id="41" w:name="__Fieldmark__33_26880424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68804245"/>
            <w:bookmarkStart w:id="43" w:name="__Fieldmark__34_26880424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68804245"/>
            <w:bookmarkStart w:id="45" w:name="__Fieldmark__36_26880424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6880424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68804245"/>
            <w:bookmarkStart w:id="47" w:name="__Fieldmark__37_26880424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