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3 Green and 1 red OSRAM LEDs used as load for Vf about 12V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egulation and efficiency:  25 degrres Celsius ambient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168"/>
        <w:gridCol w:w="1268"/>
        <w:gridCol w:w="1186"/>
        <w:gridCol w:w="1428"/>
        <w:gridCol w:w="1922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 Volt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n m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ut1 Volt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out1 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fficiency %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t Spot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Hlk202266863"/>
            <w:bookmarkStart w:id="1" w:name="OLE_LINK8"/>
            <w:bookmarkStart w:id="2" w:name="OLE_LINK7"/>
            <w:bookmarkStart w:id="3" w:name="_Hlk197253269"/>
            <w:bookmarkStart w:id="4" w:name="OLE_LINK2"/>
            <w:bookmarkStart w:id="5" w:name="OLE_LINK1"/>
            <w:bookmarkEnd w:id="0"/>
            <w:bookmarkEnd w:id="1"/>
            <w:bookmarkEnd w:id="2"/>
            <w:bookmarkEnd w:id="3"/>
            <w:bookmarkEnd w:id="4"/>
            <w:bookmarkEnd w:id="5"/>
            <w:r>
              <w:rPr>
                <w:sz w:val="22"/>
                <w:szCs w:val="22"/>
              </w:rPr>
              <w:t>40.2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.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.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@55, D1@42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6" w:name="_Hlk194905910"/>
            <w:bookmarkStart w:id="7" w:name="OLE_LINK4"/>
            <w:bookmarkStart w:id="8" w:name="OLE_LINK3"/>
            <w:bookmarkEnd w:id="6"/>
            <w:bookmarkEnd w:id="7"/>
            <w:bookmarkEnd w:id="8"/>
            <w:r>
              <w:rPr>
                <w:sz w:val="22"/>
                <w:szCs w:val="22"/>
              </w:rPr>
              <w:t>20.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.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.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9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.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.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11 @ 4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9" w:name="_Hlk199141857"/>
            <w:bookmarkStart w:id="10" w:name="OLE_LINK6"/>
            <w:bookmarkStart w:id="11" w:name="OLE_LINK5"/>
            <w:bookmarkStart w:id="12" w:name="_Hlk199141857"/>
            <w:bookmarkStart w:id="13" w:name="OLE_LINK6"/>
            <w:bookmarkStart w:id="14" w:name="OLE_LINK5"/>
            <w:bookmarkEnd w:id="12"/>
            <w:bookmarkEnd w:id="13"/>
            <w:bookmarkEnd w:id="14"/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rget Iout was 350mA, hence actual current is 2.5% lo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en diode load is opened, Vout goes to about 18V.</w:t>
      </w:r>
    </w:p>
    <w:tbl>
      <w:tblPr>
        <w:tblW w:w="6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168"/>
        <w:gridCol w:w="1268"/>
        <w:gridCol w:w="1186"/>
        <w:gridCol w:w="1428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 Volt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n m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ut1 Volt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out1 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sses mW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4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79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4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hort circuit: output current holds steady</w:t>
      </w:r>
    </w:p>
    <w:tbl>
      <w:tblPr>
        <w:tblW w:w="6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168"/>
        <w:gridCol w:w="1268"/>
        <w:gridCol w:w="1186"/>
        <w:gridCol w:w="1428"/>
      </w:tblGrid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n Volt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in m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out1 Volts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out1 m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osses mW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4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.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</w:tr>
      <w:tr>
        <w:trPr/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9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.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veforms to follo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e 2: Start up at 8Vin and 40V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e 3: Main switch voltage and load LED current at 40Vin and 8V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ge 4: Output diode waveform at 40V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e 4: Main switch voltage when output open circuit: 40V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ge 5: Main waveform and short circuit current at 40Vi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ge 5: Main current control loop Bode plo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art up at 8Vi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0685" cy="349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0V input applied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0685" cy="3788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jor waveforms:</w:t>
      </w:r>
    </w:p>
    <w:p>
      <w:pPr>
        <w:pStyle w:val="Normal"/>
        <w:rPr/>
      </w:pPr>
      <w:r>
        <w:rPr>
          <w:sz w:val="22"/>
          <w:szCs w:val="22"/>
        </w:rPr>
        <w:t>Main Q1 switch and LED current at 40Vi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0685" cy="3563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56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me, but at 8Vi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3225" cy="3679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utput diode waveform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0685" cy="3543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q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witch waveform when output open and 40 Vi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0685" cy="3430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Qq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witch waveform and output current when 2 ohm short applied: Input 40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483225" cy="3608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Current regulation loop Bode Plot:</w:t>
        <w:br/>
      </w:r>
      <w:r>
        <w:rPr>
          <w:sz w:val="22"/>
          <w:szCs w:val="22"/>
        </w:rPr>
        <w:drawing>
          <wp:inline distT="0" distB="0" distL="0" distR="0">
            <wp:extent cx="5476240" cy="3597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osh Mandelcorn LED Driver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>July 18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MP-3943 TPS40211 SEPIC   8-40V to ~12V at 350mA  Test Report</w:t>
      <w:tab/>
      <w:t xml:space="preserve"> Texas Instrument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6:38:00Z</dcterms:created>
  <dc:creator>TI User</dc:creator>
  <dc:description/>
  <cp:keywords/>
  <dc:language>en-US</dc:language>
  <cp:lastModifiedBy>A0868832</cp:lastModifiedBy>
  <cp:lastPrinted>2008-07-18T17:45:00Z</cp:lastPrinted>
  <dcterms:modified xsi:type="dcterms:W3CDTF">2008-07-18T22:55:00Z</dcterms:modified>
  <cp:revision>13</cp:revision>
  <dc:subject/>
  <dc:title>Start up at no load: 3</dc:title>
</cp:coreProperties>
</file>