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1394728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139472833"/>
            <w:bookmarkStart w:id="1" w:name="__Fieldmark__5_313947283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31394728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139472833"/>
            <w:bookmarkStart w:id="3" w:name="__Fieldmark__6_313947283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1394728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139472833"/>
            <w:bookmarkStart w:id="5" w:name="__Fieldmark__8_3139472833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1394728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139472833"/>
            <w:bookmarkStart w:id="7" w:name="__Fieldmark__9_313947283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313947283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3139472833"/>
            <w:bookmarkStart w:id="9" w:name="__Fieldmark__11_3139472833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13947283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3139472833"/>
            <w:bookmarkStart w:id="11" w:name="__Fieldmark__12_3139472833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1394728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3139472833"/>
            <w:bookmarkStart w:id="13" w:name="__Fieldmark__14_313947283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1394728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3139472833"/>
            <w:bookmarkStart w:id="15" w:name="__Fieldmark__15_3139472833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1394728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139472833"/>
            <w:bookmarkStart w:id="17" w:name="__Fieldmark__17_3139472833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1394728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139472833"/>
            <w:bookmarkStart w:id="19" w:name="__Fieldmark__18_3139472833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13947283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3139472833"/>
            <w:bookmarkStart w:id="21" w:name="__Fieldmark__20_3139472833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13947283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3139472833"/>
            <w:bookmarkStart w:id="23" w:name="__Fieldmark__21_3139472833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1394728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3139472833"/>
            <w:bookmarkStart w:id="25" w:name="__Fieldmark__23_3139472833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1394728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3139472833"/>
            <w:bookmarkStart w:id="27" w:name="__Fieldmark__24_3139472833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13947283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3139472833"/>
            <w:bookmarkStart w:id="29" w:name="__Fieldmark__26_313947283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13947283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3139472833"/>
            <w:bookmarkStart w:id="31" w:name="__Fieldmark__27_313947283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1394728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3139472833"/>
            <w:bookmarkStart w:id="33" w:name="__Fieldmark__29_313947283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1394728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139472833"/>
            <w:bookmarkStart w:id="35" w:name="__Fieldmark__30_313947283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1394728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139472833"/>
            <w:bookmarkStart w:id="37" w:name="__Fieldmark__32_313947283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1394728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3139472833"/>
            <w:bookmarkStart w:id="39" w:name="__Fieldmark__33_3139472833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31394728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3139472833"/>
            <w:bookmarkStart w:id="41" w:name="__Fieldmark__35_3139472833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1394728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3139472833"/>
            <w:bookmarkStart w:id="43" w:name="__Fieldmark__36_313947283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31394728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139472833"/>
            <w:bookmarkStart w:id="45" w:name="__Fieldmark__38_3139472833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313947283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139472833"/>
            <w:bookmarkStart w:id="47" w:name="__Fieldmark__39_3139472833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