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25219090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7736586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23566626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04152377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55250833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3421210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