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58399327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583993275"/>
            <w:bookmarkStart w:id="1" w:name="__Fieldmark__4_358399327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58399327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583993275"/>
            <w:bookmarkStart w:id="3" w:name="__Fieldmark__5_358399327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583993275"/>
            <w:bookmarkStart w:id="5" w:name="__Fieldmark__7_358399327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583993275"/>
            <w:bookmarkStart w:id="7" w:name="__Fieldmark__8_358399327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58399327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583993275"/>
            <w:bookmarkStart w:id="9" w:name="__Fieldmark__9_358399327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58399327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583993275"/>
            <w:bookmarkStart w:id="11" w:name="__Fieldmark__10_358399327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583993275"/>
            <w:bookmarkStart w:id="13" w:name="__Fieldmark__12_358399327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583993275"/>
            <w:bookmarkStart w:id="15" w:name="__Fieldmark__13_358399327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583993275"/>
            <w:bookmarkStart w:id="17" w:name="__Fieldmark__15_358399327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583993275"/>
            <w:bookmarkStart w:id="19" w:name="__Fieldmark__16_358399327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58399327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583993275"/>
            <w:bookmarkStart w:id="21" w:name="__Fieldmark__18_358399327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58399327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583993275"/>
            <w:bookmarkStart w:id="23" w:name="__Fieldmark__19_358399327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583993275"/>
            <w:bookmarkStart w:id="25" w:name="__Fieldmark__21_358399327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583993275"/>
            <w:bookmarkStart w:id="27" w:name="__Fieldmark__22_358399327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58399327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583993275"/>
            <w:bookmarkStart w:id="29" w:name="__Fieldmark__24_358399327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58399327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583993275"/>
            <w:bookmarkStart w:id="31" w:name="__Fieldmark__25_358399327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583993275"/>
            <w:bookmarkStart w:id="33" w:name="__Fieldmark__27_358399327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583993275"/>
            <w:bookmarkStart w:id="35" w:name="__Fieldmark__28_358399327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583993275"/>
            <w:bookmarkStart w:id="37" w:name="__Fieldmark__30_358399327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583993275"/>
            <w:bookmarkStart w:id="39" w:name="__Fieldmark__31_358399327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583993275"/>
            <w:bookmarkStart w:id="41" w:name="__Fieldmark__33_358399327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583993275"/>
            <w:bookmarkStart w:id="43" w:name="__Fieldmark__34_358399327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583993275"/>
            <w:bookmarkStart w:id="45" w:name="__Fieldmark__36_358399327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58399327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583993275"/>
            <w:bookmarkStart w:id="47" w:name="__Fieldmark__37_358399327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