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512354175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414787234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67914184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2099496236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056347521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723956660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