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007873950"/>
            <w:bookmarkStart w:id="1" w:name="__Fieldmark__5_200787395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007873950"/>
            <w:bookmarkStart w:id="3" w:name="__Fieldmark__6_200787395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007873950"/>
            <w:bookmarkStart w:id="5" w:name="__Fieldmark__8_200787395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007873950"/>
            <w:bookmarkStart w:id="7" w:name="__Fieldmark__9_200787395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00787395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007873950"/>
            <w:bookmarkStart w:id="9" w:name="__Fieldmark__11_200787395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00787395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007873950"/>
            <w:bookmarkStart w:id="11" w:name="__Fieldmark__12_200787395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007873950"/>
            <w:bookmarkStart w:id="13" w:name="__Fieldmark__14_200787395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007873950"/>
            <w:bookmarkStart w:id="15" w:name="__Fieldmark__15_200787395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007873950"/>
            <w:bookmarkStart w:id="17" w:name="__Fieldmark__17_200787395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007873950"/>
            <w:bookmarkStart w:id="19" w:name="__Fieldmark__18_200787395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00787395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007873950"/>
            <w:bookmarkStart w:id="21" w:name="__Fieldmark__20_200787395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00787395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007873950"/>
            <w:bookmarkStart w:id="23" w:name="__Fieldmark__21_200787395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007873950"/>
            <w:bookmarkStart w:id="25" w:name="__Fieldmark__23_200787395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007873950"/>
            <w:bookmarkStart w:id="27" w:name="__Fieldmark__24_200787395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00787395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007873950"/>
            <w:bookmarkStart w:id="29" w:name="__Fieldmark__26_200787395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00787395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007873950"/>
            <w:bookmarkStart w:id="31" w:name="__Fieldmark__27_200787395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007873950"/>
            <w:bookmarkStart w:id="33" w:name="__Fieldmark__29_200787395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007873950"/>
            <w:bookmarkStart w:id="35" w:name="__Fieldmark__30_200787395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007873950"/>
            <w:bookmarkStart w:id="37" w:name="__Fieldmark__32_200787395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007873950"/>
            <w:bookmarkStart w:id="39" w:name="__Fieldmark__33_200787395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007873950"/>
            <w:bookmarkStart w:id="41" w:name="__Fieldmark__35_200787395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007873950"/>
            <w:bookmarkStart w:id="43" w:name="__Fieldmark__36_200787395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007873950"/>
            <w:bookmarkStart w:id="45" w:name="__Fieldmark__38_200787395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00787395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007873950"/>
            <w:bookmarkStart w:id="47" w:name="__Fieldmark__39_200787395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