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89303759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36078626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5708461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552945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704099176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86441829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